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32"/>
          <w:szCs w:val="20"/>
          <w:lang w:eastAsia="pt-BR"/>
        </w:rPr>
      </w:pPr>
      <w:r>
        <w:rPr>
          <w:rFonts w:eastAsia="Times New Roman" w:cs="Arial Narrow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</w:rPr>
        <w:t>/2.02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LOTE Nº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" w:ascii="Arial" w:hAnsi="Arial"/>
          <w:sz w:val="16"/>
          <w:szCs w:val="16"/>
        </w:rPr>
        <w:t>PROPONENTE: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/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feitura Municipal de Ribeirão do Pinhal – P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NOME DO BEM:</w:t>
      </w:r>
      <w:r>
        <w:rPr>
          <w:rFonts w:cs="Arial" w:ascii="Arial" w:hAnsi="Arial"/>
          <w:b/>
          <w:bCs/>
          <w:i/>
          <w:iCs/>
        </w:rPr>
        <w:t>TRITURADOR DE GALHOS MÓVEL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Nº DE UNIDADES PROPOSTAS</w:t>
      </w:r>
      <w:r>
        <w:rPr>
          <w:rFonts w:cs="Arial" w:ascii="Arial" w:hAnsi="Arial"/>
          <w:b/>
          <w:bCs/>
        </w:rPr>
        <w:t>: 01 (UM)</w:t>
      </w:r>
    </w:p>
    <w:tbl>
      <w:tblPr>
        <w:tblW w:w="1552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245"/>
        <w:gridCol w:w="5103"/>
      </w:tblGrid>
      <w:tr>
        <w:trPr>
          <w:cantSplit w:val="true"/>
        </w:trPr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MARCA/MODE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FORMA DE ACIONAR O EQUIPAMEN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Texto14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2.1. Origem da Potênci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onado por força de trator agrícola através de carda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Potência necessária trat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>De 50 - 100 HP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 Capacidade do tanque hidráulic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litro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SISTEMA ELÉTRIC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4C4C4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Tensão do sistem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Volt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Luz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arada, Seta e Traseir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.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A DE COR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Tamanho do tambor (c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cm x 50c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 Velocidade (RP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 rp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 Nº de Facas/Lâmin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(duas) com duas faces reversíveis e afiáveis – aço tipo A-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1 Nº de Contra Fac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nimo 01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. Rolo tracionador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nimo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SISTEMA DE ALIMENT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4C4C4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 Caixa de alimentação (c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angular 30 cm x 43 c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 Caixa de alimentaçã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onal e Articulável para transpor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 Controle de alimentaçã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 Dimensões da mesa de alimentação (c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imento 80 cm x 110 cm largur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 Rolo de aliment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zonta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BICA/CALHA DE DESCARG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Altura da Bica/Calha de descarga (c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c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 Ângulo de rotação da bica/calha (graus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é 270º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32"/>
          <w:szCs w:val="20"/>
          <w:lang w:eastAsia="pt-BR"/>
        </w:rPr>
      </w:pPr>
      <w:r>
        <w:rPr>
          <w:rFonts w:eastAsia="Times New Roman" w:cs="Arial Narrow" w:ascii="Arial Narrow" w:hAnsi="Arial Narrow"/>
          <w:b/>
          <w:bCs/>
          <w:sz w:val="32"/>
          <w:szCs w:val="20"/>
          <w:lang w:eastAsia="pt-BR"/>
        </w:rPr>
      </w:r>
    </w:p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32"/>
          <w:szCs w:val="20"/>
          <w:lang w:eastAsia="pt-BR"/>
        </w:rPr>
      </w:pPr>
      <w:r>
        <w:rPr>
          <w:rFonts w:eastAsia="Times New Roman" w:cs="Arial Narrow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</w:rPr>
        <w:t xml:space="preserve">PREGÃO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</w:rPr>
        <w:t xml:space="preserve"> nº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</w:rPr>
        <w:t>/2.02</w:t>
      </w:r>
      <w:r>
        <w:fldChar w:fldCharType="begin">
          <w:ffData>
            <w:name w:val="Texto3 Copy 24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LOTE Nº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" w:ascii="Arial" w:hAnsi="Arial"/>
          <w:sz w:val="16"/>
          <w:szCs w:val="16"/>
        </w:rPr>
        <w:t>PROPONENTE:</w:t>
      </w:r>
      <w:r>
        <w:fldChar w:fldCharType="begin">
          <w:ffData>
            <w:name w:val="Texto3 Copy 25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i/>
          <w:iCs/>
        </w:rPr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</w:rPr>
        <w:t>     </w:t>
      </w:r>
      <w:r/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feitura Municipal de Ribeirão do Pinhal – P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NOME DO BEM:</w:t>
      </w:r>
      <w:r>
        <w:rPr>
          <w:rFonts w:cs="Arial" w:ascii="Arial" w:hAnsi="Arial"/>
          <w:b/>
          <w:bCs/>
          <w:i/>
          <w:iCs/>
        </w:rPr>
        <w:t>TRITURADOR DE GALHOS MÓVEL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Nº DE UNIDADES PROPOSTAS</w:t>
      </w:r>
      <w:r>
        <w:rPr>
          <w:rFonts w:cs="Arial" w:ascii="Arial" w:hAnsi="Arial"/>
          <w:b/>
          <w:bCs/>
        </w:rPr>
        <w:t>: 01 (UM)</w:t>
      </w:r>
    </w:p>
    <w:tbl>
      <w:tblPr>
        <w:tblW w:w="1552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245"/>
        <w:gridCol w:w="5103"/>
      </w:tblGrid>
      <w:tr>
        <w:trPr>
          <w:cantSplit w:val="true"/>
        </w:trPr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0. SISTEMA DE SEGURANÇA OPERACIONAL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 Composição do sistema de Seguranç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a vermelha inferior de parada de e trave vermelha superior alimentação, Parada, Avanço, Parada, Reverso, Luz de sinalização operacional e cortina de proteção em borracha na mesa de alimenta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0. ESTRUTURA DO EQUIPAMEN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 Estrutura do equipamento - Chass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do sobre chassi rebocável, com engate extensível, de estrutura reforçada, eixo com suspensão e anti-torsão, macaco de apoio com capacidade de 1.100K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. DIMENSÕES E PESO DO EQUIPAMEN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Comprimentos com a mesa de alimentação aberta e fechada (c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 Altura e largura (c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 Peso (Kg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nimo 900 k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 GARANT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(doze) meses da entrada em opera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 MANUAL (IS)/FOLDEE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is de manutenção, peças e operação, garantia de peças e assistência técnica, folder com fotos e descrição técnic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 TREINAMEN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técnica com treinamento de operação, segurança e manutençã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3. Afiador de facas com motor elétr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left="5245" w:hanging="0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ind w:left="5245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G: </w:t>
      </w:r>
      <w:r>
        <w:fldChar w:fldCharType="begin">
          <w:ffData>
            <w:name w:val="Texto3 Copy 3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ind w:left="5245" w:hanging="0"/>
        <w:rPr/>
      </w:pPr>
      <w:r>
        <w:fldChar w:fldCharType="begin">
          <w:ffData>
            <w:name w:val="Texto3 Copy 3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fldChar w:fldCharType="begin">
          <w:ffData>
            <w:name w:val="Texto3 Copy 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ar-SA"/>
        </w:rPr>
        <w:t xml:space="preserve">de </w:t>
      </w:r>
      <w:r>
        <w:fldChar w:fldCharType="begin">
          <w:ffData>
            <w:name w:val="Texto3 Copy 3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de </w:t>
      </w:r>
      <w:r>
        <w:fldChar w:fldCharType="begin">
          <w:ffData>
            <w:name w:val="Texto3 Copy 4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567" w:top="851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10"/>
      <w:gridCol w:w="1688"/>
      <w:gridCol w:w="3451"/>
    </w:tblGrid>
    <w:tr>
      <w:trPr>
        <w:trHeight w:val="175" w:hRule="atLeast"/>
        <w:cantSplit w:val="true"/>
      </w:trPr>
      <w:tc>
        <w:tcPr>
          <w:tcW w:w="131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2950" cy="361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8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57250" cy="3333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71" r="-24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rFonts w:ascii="Verdana" w:hAnsi="Verdana" w:cs="Verdana"/>
              <w:b/>
              <w:b/>
              <w:bCs/>
              <w:color w:val="000080"/>
              <w:sz w:val="40"/>
              <w:szCs w:val="40"/>
            </w:rPr>
          </w:pPr>
          <w:r>
            <w:rPr>
              <w:rFonts w:cs="Verdana" w:ascii="Verdana" w:hAnsi="Verdana"/>
              <w:b/>
              <w:bCs/>
              <w:color w:val="000080"/>
              <w:sz w:val="40"/>
              <w:szCs w:val="40"/>
            </w:rPr>
            <w:t>2020 - SEDU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6"/>
      <w:szCs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eastAsia="MS Mincho;ＭＳ 明朝" w:cs="Tahoma"/>
      <w:sz w:val="28"/>
      <w:szCs w:val="28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9:05:00Z</dcterms:created>
  <dc:creator>PARANACIDADE</dc:creator>
  <dc:description/>
  <dc:language>en-US</dc:language>
  <cp:lastModifiedBy>Silvana Aparecida dos Anjos</cp:lastModifiedBy>
  <cp:lastPrinted>2018-05-04T08:54:00Z</cp:lastPrinted>
  <dcterms:modified xsi:type="dcterms:W3CDTF">2020-06-16T19:21:00Z</dcterms:modified>
  <cp:revision>3</cp:revision>
  <dc:subject/>
  <dc:title>MODELO Nº 04 (CARTA-CONVITE) OU MODELO Nº 07 (TOMADA DE PREÇOS)</dc:title>
</cp:coreProperties>
</file>